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bdesign Einsteiger Dez. 20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paket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18745</wp:posOffset>
            </wp:positionH>
            <wp:positionV relativeFrom="paragraph">
              <wp:posOffset>1149350</wp:posOffset>
            </wp:positionV>
            <wp:extent cx="6118225" cy="4087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64"/>
          <w:szCs w:val="64"/>
        </w:rPr>
        <w:t>Positionieren aus Ausrichten</w:t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k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licen in Illustr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Grafiken positionieren </w:t>
        <w:br/>
        <w:t>(über eine Fläche hinaus positionier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Textelemente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aterialpaket: </w:t>
      </w:r>
      <w:r>
        <w:rPr>
          <w:rFonts w:cs="Arial" w:ascii="Arial" w:hAnsi="Arial"/>
          <w:b/>
          <w:bCs/>
          <w:sz w:val="24"/>
          <w:szCs w:val="24"/>
        </w:rPr>
        <w:t>Positionieren und Ausrichte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n der Interface-Datei stecken die Vorlagen für alle Grafiken. Die Grafikelemente können noch angepasst und verändert werden.</w:t>
        <w:br/>
        <w:t>Hintergrundmuster für den Body und Hintergrundbild für den Wrapper sind vorgegeb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e vorgegeben Elemente „bg.png“ und „wrapperbg.png“ können jetzt schon einmal als Hintergrundgrafiken in CSS gesetzt werden (mit Eigenschaft „background-image“). Davor natürlich erst einmal die Grundhtml-Struktur + Wrapper erstell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69510</wp:posOffset>
            </wp:positionH>
            <wp:positionV relativeFrom="paragraph">
              <wp:posOffset>227330</wp:posOffset>
            </wp:positionV>
            <wp:extent cx="325120" cy="27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3" t="-135" r="-1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32985</wp:posOffset>
            </wp:positionH>
            <wp:positionV relativeFrom="paragraph">
              <wp:posOffset>621030</wp:posOffset>
            </wp:positionV>
            <wp:extent cx="1280160" cy="1098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hneide mit dem Slice-Werkzeug in Illustrator die restlichen Grafikelemente aus dem Interface „Pinguar“ und „Busch“ (Slicebereich festlegen und als transparente PNG über „für Web und Geräte speichern“ abspeichern). Dabei beachten: die Hintergrundebene zum Exportieren ausblenden, damit bspw. der Pinguin auf transparent liegt. Bildelemente speichert man üblicherweise auch wieder in den Ordner „images“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n HTML jetzt über das img-Tag die Elemente in den Wrapper leg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en Img-Tags verschiedene IDs vergeben und über CSS die Bilder absolut positionieren</w:t>
        <w:br/>
        <w:tab/>
        <w:t>→ In CSS mit ID-Selektor die Regeln setzten (#idname)</w:t>
        <w:br/>
        <w:tab/>
        <w:t>→ Eigenschaft „position“ mit dem Wert „absolute“</w:t>
        <w:br/>
        <w:tab/>
        <w:tab/>
        <w:t xml:space="preserve">Der Wert „absolute“ richtet sich nach dem </w:t>
        <w:tab/>
        <w:tab/>
        <w:tab/>
        <w:t xml:space="preserve">übergeordneten Objekt (hier also der Wrapper. </w:t>
        <w:tab/>
        <w:tab/>
        <w:t xml:space="preserve">0/0 Koordinate vom Wrapper ist also der </w:t>
        <w:tab/>
        <w:tab/>
        <w:tab/>
        <w:t>Nullpunkt für das absolut positionierte Img-</w:t>
        <w:tab/>
        <w:tab/>
        <w:tab/>
        <w:t>Element.</w:t>
        <w:br/>
        <w:tab/>
        <w:t xml:space="preserve">→ Eigenschaften „left“, „top“ oder auch „right“ und </w:t>
        <w:tab/>
        <w:tab/>
        <w:t xml:space="preserve">    „bottom“ mit Pixelangaben als Werte z.B. 10px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/>
      </w:pPr>
      <w:r>
        <w:rPr>
          <w:rFonts w:cs="Arial" w:ascii="Arial" w:hAnsi="Arial"/>
          <w:b/>
          <w:bCs/>
          <w:sz w:val="24"/>
          <w:szCs w:val="24"/>
        </w:rPr>
        <w:t>Bild über den Wrapper hinaus positionieren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dabei müssen negative Pixelwerte gesetzt werden. Also bspw. um das Objekt tiefer als die untere Kante zu platzieren schreibt man bottom: -17px; Weiter nach rechts als die rechte Kante dann bspw: right: -23px;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extelemente setzten (p, h1 usw...) und mit CSS gestalten (Textfarbe, Schriftart usw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»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00:30Z</dcterms:created>
  <dc:creator>Gabriel Rausch</dc:creator>
  <dc:description/>
  <dc:language>en-US</dc:language>
  <cp:lastModifiedBy/>
  <cp:revision>0</cp:revision>
  <dc:subject/>
  <dc:title/>
</cp:coreProperties>
</file>